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da+proofgen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 xml:space="preserve">      - make default kinds of doc (pdf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makeinfo --html --ifinfo --number-sections --split=chapter --no-headers --css-include=proof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HTML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