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document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2:37Z</dcterms:created>
  <dc:creator>Sergey Vladimirov</dc:creator>
  <dc:description>This is document comment</dc:description>
  <cp:keywords>This is document keywords</cp:keywords>
  <dc:language>en-US</dc:language>
  <cp:lastModifiedBy/>
  <cp:revision>0</cp:revision>
  <dc:subject>This is document subject</dc:subject>
  <dc:title>This is document title</dc:title>
</cp:coreProperties>
</file>