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234545204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928173654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827776811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47448625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