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7146538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9439856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3402212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